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56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ТВЕРЖДАЮ:</w:t>
      </w:r>
    </w:p>
    <w:p>
      <w:pPr>
        <w:pStyle w:val="Normal"/>
        <w:spacing w:lineRule="auto" w:line="256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Директор</w:t>
      </w:r>
    </w:p>
    <w:p>
      <w:pPr>
        <w:pStyle w:val="Normal"/>
        <w:spacing w:lineRule="auto" w:line="256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П «Жилкомсервис» г. Сосновоборска</w:t>
      </w:r>
    </w:p>
    <w:p>
      <w:pPr>
        <w:pStyle w:val="Normal"/>
        <w:spacing w:lineRule="auto" w:line="256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ind w:left="5285" w:hanging="0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_________А.А. Белова</w:t>
      </w:r>
    </w:p>
    <w:p>
      <w:pPr>
        <w:pStyle w:val="Normal"/>
        <w:ind w:left="5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причин корректировки утвержденной инвестиционной программы МУП «Жилкомсервис» г. Сосновоборс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2026-2030 г.г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инвестиционной программы предприятия направлен на достижение следующих целей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18" w:leader="none"/>
        </w:tabs>
        <w:spacing w:lineRule="auto" w:line="240" w:before="0" w:after="0"/>
        <w:ind w:left="0" w:firstLine="7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ыполнение требований законодательства Российской Федерации, предписаний органов исполнительной власти, регламентов рынков электрической энерги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18" w:leader="none"/>
        </w:tabs>
        <w:spacing w:lineRule="auto" w:line="240" w:before="0" w:after="0"/>
        <w:ind w:left="0" w:firstLine="780"/>
        <w:jc w:val="both"/>
        <w:rPr/>
      </w:pPr>
      <w:r>
        <w:rPr>
          <w:color w:val="000000"/>
          <w:sz w:val="26"/>
          <w:szCs w:val="26"/>
        </w:rPr>
        <w:t>2. Замещение (обновление) электрической сети/повышение экономической эффективности (мероприятия направленные на снижение эксплуатационных затрат) оказания услуг в сфере электроэнергетик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18" w:leader="none"/>
        </w:tabs>
        <w:spacing w:lineRule="auto" w:line="240" w:before="0" w:after="0"/>
        <w:ind w:left="0" w:firstLine="7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ключенные в проект инвестиционной программы мероприятия не предусматривают изменение показателей энергетической эффективности предприят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18" w:leader="none"/>
        </w:tabs>
        <w:spacing w:lineRule="auto" w:line="240" w:before="0" w:after="0"/>
        <w:ind w:left="0" w:firstLine="7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тверждению разработаны следующие инвестиционные проек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еконструкция ВЛ-0,4 кВ с заменой голого провода на СИП-4х95, замена деревянных опор на железобетонные в СНТ «Ветеран» и СНТ «Енисей», 5,200 км. Идентификатор Р_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 выработал свой ресурс безопасной эксплуатации, имеет высокий риск возникновения аварийных ситуаций. Опоры покосившиеся и подвержены гни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финансирования – 14,842 млн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освоения – 12,369 млн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ализации 2026-202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numPr>
          <w:ilvl w:val="2"/>
          <w:numId w:val="2"/>
        </w:numPr>
        <w:tabs>
          <w:tab w:val="clear" w:pos="708"/>
          <w:tab w:val="left" w:pos="1218" w:leader="none"/>
        </w:tabs>
        <w:spacing w:lineRule="auto" w:line="240" w:before="0" w:after="0"/>
        <w:ind w:left="0" w:firstLine="85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2. Реконструкция КЛ-10 кВ с заменой кабеля 3х95  на кабель 3х120, от ТП-22 до ТП-17, 3 микрорайон г. Сосновоборска, 0,560 км. </w:t>
      </w:r>
      <w:r>
        <w:rPr>
          <w:b/>
          <w:bCs/>
          <w:sz w:val="26"/>
          <w:szCs w:val="26"/>
        </w:rPr>
        <w:t>Идентификатор Р_2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кт выработал свой ресурс безопасной эксплуатации, имеет высокий риск возникновения аварийных ситуац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firstLine="1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финансирования – 4,199 млн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firstLine="1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освоения – 3,499 млн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firstLine="13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ализации 2027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firstLine="13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 Реконструкция КЛ-10 кВ с заменой кабеля 3х95 на кабель 3х120 от ТП-17-ТП-21, ТП-21-ТП-25, ТП-25-ТП-23, ТП-23-ТП-24, ТП-24-ТП-26, ТП-19 - ТП-20, 3 микрорайон г. Сосновоборска,  1,377 км. Идентификатор Р_</w:t>
      </w:r>
      <w:r>
        <w:rPr>
          <w:b/>
          <w:bCs/>
          <w:sz w:val="26"/>
          <w:szCs w:val="26"/>
        </w:rPr>
        <w:t>3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кт выработал свой ресурс безопасной эксплуатации, имеет высокий риск возникновения аварийных ситуац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финансирования – 10,325 млн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 освоения – 8,604 млн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ализации 2027-2028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2"/>
        <w:numPr>
          <w:ilvl w:val="2"/>
          <w:numId w:val="2"/>
        </w:numPr>
        <w:tabs>
          <w:tab w:val="clear" w:pos="708"/>
          <w:tab w:val="left" w:pos="1218" w:leader="none"/>
        </w:tabs>
        <w:spacing w:lineRule="auto" w:line="240" w:before="0" w:after="0"/>
        <w:ind w:left="0" w:firstLine="85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4. Реконструкция КЛ-10 кВ с заменой кабеля 3х95 на кабель 3х120, от ТП-26 до ТП-34, 3-4 микрорайон г. Сосновоборска, 0,769 км. </w:t>
      </w:r>
      <w:r>
        <w:rPr>
          <w:b/>
          <w:bCs/>
          <w:sz w:val="26"/>
          <w:szCs w:val="26"/>
        </w:rPr>
        <w:t>Идентификатор Р_4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кт выработал свой ресурс безопасной эксплуатации, имеет высокий риск возникновения аварийных ситуац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финансирования – 5,766 млн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 освоения – 4,805 млн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ализации 2028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numPr>
          <w:ilvl w:val="2"/>
          <w:numId w:val="2"/>
        </w:numPr>
        <w:tabs>
          <w:tab w:val="clear" w:pos="708"/>
          <w:tab w:val="left" w:pos="1218" w:leader="none"/>
        </w:tabs>
        <w:spacing w:lineRule="auto" w:line="240" w:before="0" w:after="0"/>
        <w:ind w:left="0" w:firstLine="85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5. Реконструкция КЛ-10 кВ с заменой кабеля 3х95 на кабель 3х120, от ТП-7 до ТП-15, 2 микрорайон г. Сосновоборска, 0,400 км. Идентификатор Р_5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кт выработал свой ресурс безопасной эксплуатации, имеет высокий риск возникновения аварийных ситуац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финансирования – 2,999 млн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 освоения – 2,499 млн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ализации 20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. Реконструкция КЛ-10 кВ с заменой кабеля 3х95 на кабель 3х120, от ТП-15 до ТП-16, ТП-14- ТП-18, ТП18-ТП-1, ТП-1-ТП-19, 2 микрорайон г. Сосновоборска, 1,271 км. Идентификатор Р_</w:t>
      </w:r>
      <w:r>
        <w:rPr>
          <w:b/>
          <w:bCs/>
          <w:sz w:val="26"/>
          <w:szCs w:val="26"/>
        </w:rPr>
        <w:t>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кт выработал свой ресурс безопасной эксплуатации, имеет высокий риск возникновения аварийных ситуац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финансирования – 9,530 млн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 освоения – 7,942 млн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ализации 2028 - 20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7. Реконструкция КЛ-10 кВ с заменой кабеля 3х95 на кабель 3х120, от ТП-16 до ТП-14, 2 микрорайон г. Сосновоборска, 0,540 км. Идентификатор Р_</w:t>
      </w:r>
      <w:r>
        <w:rPr>
          <w:b/>
          <w:bCs/>
          <w:sz w:val="26"/>
          <w:szCs w:val="26"/>
        </w:rPr>
        <w:t>7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 выработал свой ресурс безопасной эксплуатации, имеет высокий риск возникновения аварийных ситуац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финансирования – 4,049 млн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 освоения – 3,374 млн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ализации 20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. Замена систем учета электроэнергии во исполнение требований ФЗ от 27.12.2018 № 522-ФЗ, в связи с истечением  мемповерочного интервала 0,22-0,44 кВ, г. Сосновоборск, Есаульский сельсовет Березовского района 202 ш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дентификатор Р_</w:t>
      </w:r>
      <w:r>
        <w:rPr>
          <w:b/>
          <w:bCs/>
          <w:sz w:val="26"/>
          <w:szCs w:val="26"/>
        </w:rPr>
        <w:t>8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а приборов учета, не соответствующих действующему законодательству в области электроэнергетики с истекшими межповерочными интервал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финансирования – 17,171 млн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 освоения – 14,309 млн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ализации 2026-2030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9. Замена трансформаторов тока с истекшим межповерочным интервалом, 121 комплект напряжением до 1 кВ, 2 комплекта напряжением до 10 кВ, г. Сосновоборск. Идентификатор Р_</w:t>
      </w:r>
      <w:r>
        <w:rPr>
          <w:b/>
          <w:bCs/>
          <w:sz w:val="26"/>
          <w:szCs w:val="26"/>
        </w:rPr>
        <w:t>9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а трансформаторов тока приборов учета, не соответствующих действующему законодательству в области электроэнергетики с истекшими межповерочными интервал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финансирования – 2,536 млн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 освоения – 2,113 млн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ализации 2026-20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0. Реконструкция трансформаторной подстанции ТП-45 (замена 7 ячеек выключателя напряжением 10 кВ, замена 10 ячеек 0,4 кВ, замена мягкой кровли на односкатную 48,6 м2,  расположенной по адресу: Красноярский край, Березовский р-н, 20 км. автотрассы Красноярск-Железногорск, тепличный комплекс. Идентификатор Р_</w:t>
      </w:r>
      <w:r>
        <w:rPr>
          <w:b/>
          <w:bCs/>
          <w:sz w:val="26"/>
          <w:szCs w:val="26"/>
        </w:rPr>
        <w:t>10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 выработал свой ресурс безопасной эксплуатации, имеет высокий риск возникновения аварийных ситуац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финансирования – 26,891 млн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 освоения – 22,409 млн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2" w:hanging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ализации 2029-2030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18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2"/>
        <w:numPr>
          <w:ilvl w:val="2"/>
          <w:numId w:val="2"/>
        </w:numPr>
        <w:tabs>
          <w:tab w:val="clear" w:pos="708"/>
          <w:tab w:val="left" w:pos="1218" w:leader="none"/>
        </w:tabs>
        <w:spacing w:lineRule="auto" w:line="240" w:before="0" w:after="0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финансирования инвестиционных мероприятий планируются следующие источники: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218" w:leader="none"/>
        </w:tabs>
        <w:spacing w:lineRule="auto" w:line="240" w:before="0" w:after="0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bookmarkStart w:id="0" w:name="_Hlk128165766"/>
      <w:r>
        <w:rPr>
          <w:color w:val="000000"/>
          <w:sz w:val="26"/>
          <w:szCs w:val="26"/>
        </w:rPr>
        <w:t>Включенная в необходимую валовою выручку предприятия амортизация основных средств –в размере 8 199,82 тыс. руб. без НДС в год. (утверждено в НВВ 2025 года)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218" w:leader="none"/>
        </w:tabs>
        <w:spacing w:lineRule="auto" w:line="240" w:before="0" w:after="0"/>
        <w:ind w:left="0" w:firstLine="851"/>
        <w:jc w:val="both"/>
        <w:rPr/>
      </w:pPr>
      <w:bookmarkEnd w:id="0"/>
      <w:r>
        <w:rPr>
          <w:color w:val="000000"/>
          <w:sz w:val="26"/>
          <w:szCs w:val="26"/>
        </w:rPr>
        <w:t>- Планируемая к утверждению в необходимую валовою выручку предприятия прибыль, полученную от реализации продукции и оказанных услуг по регулируемым ценам (тарифам) – 6 730 тыс. руб. без НДС</w:t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1218" w:leader="none"/>
        </w:tabs>
        <w:spacing w:lineRule="auto" w:line="240" w:before="0" w:after="0"/>
        <w:jc w:val="both"/>
        <w:rPr/>
      </w:pPr>
      <w:r>
        <w:rPr>
          <w:color w:val="000000"/>
          <w:sz w:val="26"/>
          <w:szCs w:val="26"/>
        </w:rPr>
        <w:t xml:space="preserve">Исп. Родионов Р.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6"/>
        <w:i w:val="false"/>
        <w:shadow w:val="false"/>
        <w:b/>
        <w:szCs w:val="26"/>
        <w:iCs w:val="false"/>
        <w:bCs/>
        <w:em w:val="none"/>
        <w:rFonts w:eastAsia="Times New Roman" w:cs="Times New Roman"/>
        <w:color w:val="000000"/>
        <w:lang w:val="ru-RU"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color w:val="000000"/>
      <w:sz w:val="26"/>
      <w:szCs w:val="26"/>
      <w:em w:val="none"/>
      <w:lang w:val="ru-RU" w:eastAsia="ar-SA" w:bidi="ar-SA"/>
    </w:rPr>
  </w:style>
  <w:style w:type="character" w:styleId="WW8Num2z0">
    <w:name w:val="WW8Num2z0"/>
    <w:qFormat/>
    <w:rPr>
      <w:rFonts w:cs="OpenSymbol"/>
    </w:rPr>
  </w:style>
  <w:style w:type="character" w:styleId="WW8Num4z0">
    <w:name w:val="WW8Num4z0"/>
    <w:qFormat/>
    <w:rPr>
      <w:w w:val="105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harStyle6">
    <w:name w:val="Char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текст_"/>
    <w:qFormat/>
    <w:rPr>
      <w:spacing w:val="3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Layout">
    <w:name w:val="layout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3">
    <w:name w:val="s_3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95" w:before="0" w:after="1020"/>
      <w:ind w:hanging="0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 w:before="240" w:after="600"/>
      <w:ind w:hanging="0"/>
    </w:pPr>
    <w:rPr>
      <w:spacing w:val="3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Msonormalmrcssattr">
    <w:name w:val="msonormal_mr_css_attr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mrcssattr">
    <w:name w:val="msolistparagraph_mr_css_attr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20:09:00Z</dcterms:created>
  <dc:creator>ЕСС</dc:creator>
  <dc:description/>
  <cp:keywords/>
  <dc:language>en-US</dc:language>
  <cp:lastModifiedBy>Родионов Роман Владимирович</cp:lastModifiedBy>
  <cp:lastPrinted>2022-02-28T11:09:00Z</cp:lastPrinted>
  <dcterms:modified xsi:type="dcterms:W3CDTF">2025-05-21T03:2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