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Муниципальное унитарное предприятие «Жилищно-коммунальный сервис»               города Сосновоборска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662500, Россия, Красноярский край,</w:t>
              <w:br/>
              <w:t>г. Сосновоборск, ул. Солнечная, 2                                  тел./факс. (391-31) 3-19-01</w:t>
              <w:br/>
              <w:t>ИНН 2458008862  КПП 245801001                                 р/счет 40702810301730000064</w:t>
              <w:br/>
              <w:t>в Красноярском филиале АО АИКБ</w:t>
              <w:br/>
              <w:t>«Енисейский объединенный банк» г. Красноярск       БИК 040407853 к/счет 30101810700000000853</w:t>
              <w:br/>
              <w:t>ОКОНХ 90110, 90213   ОКПО 10205878</w:t>
            </w:r>
          </w:p>
          <w:p>
            <w:pPr>
              <w:pStyle w:val="Normal"/>
              <w:spacing w:before="0" w:after="240"/>
              <w:rPr/>
            </w:pPr>
            <w:r>
              <w:rPr/>
              <w:t xml:space="preserve">    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ind w:firstLine="1204"/>
              <w:rPr>
                <w:rFonts w:ascii="Arial" w:hAnsi="Arial" w:cs="Arial"/>
                <w:b/>
                <w:b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ПИСЬМО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о приватизации инвестиционных обязательств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МУП «Жилкомсервис» г. Сосновоборска в рамках реализации инвестиционной программы (проекта корректировки инвестиционной программы) на 2026-2030 годы отсутствуют обязательства, предусмотренные законодательством Российской Федерации о приватизации инвестиционных обязательств, в отношении объектов электросетев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Директор                                                                 А.А. Бе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сп. Р.В. Родионов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8-39131-3-19-01 доб. 230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b/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2:58:00Z</dcterms:created>
  <dc:creator>Пользователь</dc:creator>
  <dc:description/>
  <cp:keywords/>
  <dc:language>en-US</dc:language>
  <cp:lastModifiedBy>Родионов Роман Владимирович</cp:lastModifiedBy>
  <cp:lastPrinted>2025-02-27T14:33:00Z</cp:lastPrinted>
  <dcterms:modified xsi:type="dcterms:W3CDTF">2025-04-16T03:53:00Z</dcterms:modified>
  <cp:revision>16</cp:revision>
  <dc:subject/>
  <dc:title/>
</cp:coreProperties>
</file>