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spacing w:lineRule="auto" w:line="276"/>
              <w:jc w:val="center"/>
              <w:rPr>
                <w:szCs w:val="20"/>
                <w:lang w:eastAsia="ru-RU"/>
              </w:rPr>
            </w:pPr>
            <w:r>
              <w:rPr/>
              <w:t>Муниципальное унитарное предприятие «Жилищно-коммунальный сервис»               города Сосновоборска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62500, Россия, Красноярский край,</w:t>
              <w:br/>
              <w:t>г. Сосновоборск, ул. Солнечная, 2                                  тел./факс. (391-31) 3-19-01</w:t>
              <w:br/>
              <w:t>ИНН 2458008862  КПП 245801001                                 р/счет 40702810301730000064</w:t>
              <w:br/>
              <w:t>в Красноярском филиале АО АИКБ</w:t>
              <w:br/>
              <w:t>«Енисейский объединенный банк» г. Красноярск       БИК 040407853 к/счет 30101810700000000853</w:t>
              <w:br/>
              <w:t>ОКОНХ 90110, 90213   ОКПО 10205878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60</w:t>
            </w:r>
            <w:r>
              <w:rPr/>
              <w:t xml:space="preserve"> от </w:t>
            </w:r>
            <w:r>
              <w:rPr>
                <w:u w:val="single"/>
              </w:rPr>
              <w:t>21.05.20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промышленности и торговли Красноярского кр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.А. Ермаков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049, г. Красноярск, пр. Мира, 10</w:t>
            </w:r>
          </w:p>
          <w:p>
            <w:pPr>
              <w:pStyle w:val="Normal"/>
              <w:ind w:firstLine="120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tabs>
          <w:tab w:val="clear" w:pos="708"/>
          <w:tab w:val="left" w:pos="6480" w:leader="none"/>
        </w:tabs>
        <w:spacing w:lineRule="atLeast" w:line="200"/>
        <w:ind w:right="80" w:hanging="0"/>
        <w:jc w:val="center"/>
        <w:rPr/>
      </w:pPr>
      <w:r>
        <w:rPr>
          <w:rStyle w:val="CharStyle6"/>
          <w:bCs/>
          <w:spacing w:val="-4"/>
          <w:sz w:val="26"/>
          <w:szCs w:val="26"/>
        </w:rPr>
        <w:t>Уважаемый Максим Анатольевич!</w:t>
      </w:r>
    </w:p>
    <w:p>
      <w:pPr>
        <w:pStyle w:val="3"/>
        <w:tabs>
          <w:tab w:val="clear" w:pos="708"/>
          <w:tab w:val="left" w:pos="6480" w:leader="none"/>
        </w:tabs>
        <w:spacing w:lineRule="atLeast" w:line="200"/>
        <w:ind w:right="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firstLine="567"/>
        <w:jc w:val="both"/>
        <w:rPr/>
      </w:pPr>
      <w:r>
        <w:rPr>
          <w:rStyle w:val="CharStyle6"/>
          <w:spacing w:val="-4"/>
          <w:sz w:val="24"/>
          <w:szCs w:val="24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«Об инвестиционных программах субъектов электроэнергетики», с учетом положений постановления Правительства Российской Федерации от 02.06.2023 № 923 «О внесении изменений в некоторые акты Правительства Российской Федерации по вопросам утверждения инвестиционных программ субъектов электроэнергетики» прошу Вас приять к раскрытию информацию о проекте инвестиционной программы Муниципального унитарного предприятия «Жилищно-коммунальный сервис» города Сосновоборска (МУП «Жилкомсервис» г. Сосновоборска) и принять к рассмотрению и утвержд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работанный проект инвестиционной программы размещен на официальном сайте МУП «Жилкомсервис» г. Сосновоборска в информационно-телекоммуникационной сети «Интернет» с электронным адресом </w:t>
      </w:r>
      <w:hyperlink r:id="rId2" w:tgtFrame="_blank">
        <w:r>
          <w:rPr>
            <w:rStyle w:val="InternetLink"/>
            <w:rFonts w:cs="Arial" w:ascii="Arial" w:hAnsi="Arial"/>
            <w:color w:val="2222CC"/>
            <w:sz w:val="23"/>
            <w:szCs w:val="23"/>
            <w:shd w:fill="FFFFFF" w:val="clear"/>
          </w:rPr>
          <w:t>http://www.gcs24.ru/</w:t>
        </w:r>
      </w:hyperlink>
      <w:r>
        <w:rPr/>
        <w:t xml:space="preserve"> 21 мая 2025 года в разделе «Электроснабжение – 2025 год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ервоначальный проект инвестиционной программы был размещен для общественного обсуждения на официальном сайте МУП «Жилкомсервис» г. Сосновоборска с электронным адресом http://www.gcs24.ru/ 28.04.2025г. о чём было сообщено в Межотраслевой Совет Потребителей по вопросам деятельности естественных монополий при Губернаторе Красноярского края. Скорректированный вариант размещен 21.05.2025.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направляемом доработанном проекте инвестиционной программы учтены замечания по письму Министерства промышленности и торговли Красноярского края от 15.05.2025 № 78-1857:</w:t>
      </w:r>
    </w:p>
    <w:p>
      <w:pPr>
        <w:pStyle w:val="Style20"/>
        <w:numPr>
          <w:ilvl w:val="0"/>
          <w:numId w:val="8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форме раскрытия «Форма 19. Финансовый план субъекта электроэнергетики (версия шаблона 1.0)» указано наименование раздела «Раздел 2. Источники финансирования инвестиционной программы субъекта электроэнергетики».</w:t>
      </w:r>
    </w:p>
    <w:p>
      <w:pPr>
        <w:pStyle w:val="Style20"/>
        <w:numPr>
          <w:ilvl w:val="0"/>
          <w:numId w:val="5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формах раскрытия и в форме «Форма 1. Перечни инвестиционных проектов» откорректированы наименования инвестиционных проектов с идентификаторами «Р_3», «Р_4», «Р_6», «Р_7», «Р_9».</w:t>
      </w:r>
    </w:p>
    <w:p>
      <w:pPr>
        <w:pStyle w:val="Style20"/>
        <w:numPr>
          <w:ilvl w:val="0"/>
          <w:numId w:val="5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, в том числе сопроводительное письмо и обосновывающие материалы, подписаны с использованием усиленной квалифицированной электронной подпись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ложения в электронном виде, направленные на адрес электронной почты </w:t>
      </w:r>
      <w:hyperlink r:id="rId3">
        <w:r>
          <w:rPr>
            <w:rStyle w:val="InternetLink"/>
            <w:lang w:val="en-US"/>
          </w:rPr>
          <w:t>p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p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skst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рхивные папки в формате </w:t>
      </w:r>
      <w:r>
        <w:rPr>
          <w:lang w:val="en-US"/>
        </w:rPr>
        <w:t>ZIP</w:t>
      </w:r>
      <w:r>
        <w:rPr/>
        <w:t>: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J0521</w:t>
      </w:r>
      <w:r>
        <w:rPr>
          <w:rFonts w:cs="Times New Roman" w:ascii="Times New Roman" w:hAnsi="Times New Roman"/>
          <w:sz w:val="24"/>
          <w:szCs w:val="24"/>
        </w:rPr>
        <w:t>_1022400559499_04», содержащая электронные документы:</w:t>
      </w:r>
    </w:p>
    <w:p>
      <w:pPr>
        <w:pStyle w:val="Style20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раскрытия информации, утвержденные Приказом Минэнерго России от 05.05.2016 № 380: 1, 2, 3, 4, 5, 6, 7, 8, 9, 10, 11, 12, 13, 14, 15, 16, 17, 18, 19, 22, 23, 24, финансовый план по форме 19 (версия шаблона 1.0) с идентификатором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05_1022400559499_19_0_04_0: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ы усиленной квалифицированной электронной подписи на каждый электронный документ.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ключа проверки усиленной квалифицированной подписи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явление МУП Жилкомсервис г. Сосновоборска на проект ИП 2026-2030гг», содержащая электронные документы:</w:t>
      </w:r>
    </w:p>
    <w:p>
      <w:pPr>
        <w:pStyle w:val="Style20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Заявление МУП «Жилкомсервис г. Сосновоборска» 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инистерством промышленности и торговли Красноярского края государственной услуги по утверждению инвестиционной программы субъектов электроэнергет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усиленной квалифицированной электронной подписи.</w:t>
      </w:r>
    </w:p>
    <w:p>
      <w:pPr>
        <w:pStyle w:val="Style20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ключа проверки усиленной квалифицированной подписи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исьмо МУП «Жилкомсервис г. Сосновоборска на проект ИП 2026-2030гг» содержащий электронные документы:</w:t>
      </w:r>
    </w:p>
    <w:p>
      <w:pPr>
        <w:pStyle w:val="Style20"/>
        <w:spacing w:before="0" w:after="0"/>
        <w:ind w:left="360" w:hanging="7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) «Письмо МУП «Жилкомсервис г. Сосновоборска на проект ИП 2026-2030гг» об опубликовании проекта инвестиционной программы и исправлении замечаний.</w:t>
      </w:r>
    </w:p>
    <w:p>
      <w:pPr>
        <w:pStyle w:val="Style20"/>
        <w:numPr>
          <w:ilvl w:val="1"/>
          <w:numId w:val="6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усиленной квалифицированной электронной подписи.</w:t>
      </w:r>
    </w:p>
    <w:p>
      <w:pPr>
        <w:pStyle w:val="Style20"/>
        <w:numPr>
          <w:ilvl w:val="1"/>
          <w:numId w:val="6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ключа проверки усиленной квалифицированной подписи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bidi="ru-RU"/>
        </w:rPr>
        <w:t>«Обосновывающие материалы МУП «Жилкомсервис» г. Сосновоборска на проект ИП 2026-2030гг» содержащий электронные документы:</w:t>
      </w:r>
    </w:p>
    <w:p>
      <w:pPr>
        <w:pStyle w:val="Style20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Выписки из ЕГРН на объекты на которых будет выполняться инвестиционная программа, письмо в Совет потребителей при Губернаторе Красноярского края, информационное письмо о приватизации инвестиционных проектов, информационное письмо о программах НИ и ОК работ, информационное письмо о технологическом и ценовом аудите, обоснование цены ИП МУП «Жилкомсервис» г. Сосновоборска, паспорта ИП МУП «Жилкомсервис» г. Сосновоборска, пояснительная записка к проекту ИП МУП «Жилкомсервис» г. Сосновоборска, пояснительная записка к стоимости, программа энергосбережения и повышения энергетической эффективности 2026-2030гг, распоряжения о назначении директора МУП «Жилкомсервис» г. Сосновоборска, устав МУП «Жилкомсервис» г. Сосновоборска.</w:t>
      </w:r>
    </w:p>
    <w:p>
      <w:pPr>
        <w:pStyle w:val="Style20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 Файлы усиленной квалифицированной электронной подписи на каждый электронный документ.</w:t>
      </w:r>
    </w:p>
    <w:p>
      <w:pPr>
        <w:pStyle w:val="Style20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Сертификат ключа проверки усиленной квалифицированной подписи.</w:t>
      </w:r>
    </w:p>
    <w:p>
      <w:pPr>
        <w:pStyle w:val="Normal"/>
        <w:spacing w:lineRule="atLeast" w:line="200"/>
        <w:ind w:firstLine="567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  <w:lang w:eastAsia="ru-RU" w:bidi="ru-RU"/>
        </w:rPr>
      </w:pPr>
      <w:r>
        <w:rPr>
          <w:rFonts w:cs="Times New Roman"/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  <w:tab/>
        <w:t xml:space="preserve">Директор                                           </w:t>
        <w:tab/>
        <w:tab/>
        <w:t xml:space="preserve">                         А.А. Белова</w:t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</w:rPr>
        <w:t>Р.В. Родионов</w:t>
      </w:r>
    </w:p>
    <w:p>
      <w:pPr>
        <w:pStyle w:val="Normal"/>
        <w:rPr>
          <w:sz w:val="22"/>
          <w:szCs w:val="22"/>
        </w:rPr>
      </w:pPr>
      <w:r>
        <w:rPr>
          <w:i/>
          <w:sz w:val="20"/>
          <w:szCs w:val="20"/>
        </w:rPr>
        <w:t>8-39131-3-19-01 доб. 230</w:t>
      </w:r>
      <w:r>
        <w:rPr/>
        <w:t xml:space="preserve"> </w:t>
      </w:r>
    </w:p>
    <w:p>
      <w:pPr>
        <w:pStyle w:val="Normal"/>
        <w:spacing w:lineRule="atLeas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00" w:right="595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)"/>
      <w:lvlJc w:val="left"/>
      <w:pPr>
        <w:tabs>
          <w:tab w:val="num" w:pos="0"/>
        </w:tabs>
        <w:ind w:left="1855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z w:val="26"/>
      <w:szCs w:val="26"/>
      <w:em w:val="none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z w:val="26"/>
      <w:szCs w:val="26"/>
      <w:em w:val="none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(3)"/>
    <w:qFormat/>
    <w:pPr>
      <w:widowControl w:val="false"/>
      <w:shd w:fill="FFFFFF" w:val="clear"/>
      <w:suppressAutoHyphens w:val="true"/>
      <w:bidi w:val="0"/>
      <w:spacing w:lineRule="exact" w:line="344"/>
      <w:ind w:hanging="36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hi-IN" w:eastAsia="zh-CN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cs24.ru/" TargetMode="External"/><Relationship Id="rId3" Type="http://schemas.openxmlformats.org/officeDocument/2006/relationships/hyperlink" Target="mailto:pr@mpeg.krskstat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40:00Z</dcterms:created>
  <dc:creator>Игорь</dc:creator>
  <dc:description/>
  <cp:keywords/>
  <dc:language>en-US</dc:language>
  <cp:lastModifiedBy>Родионов Роман Владимирович</cp:lastModifiedBy>
  <cp:lastPrinted>2025-04-28T13:21:00Z</cp:lastPrinted>
  <dcterms:modified xsi:type="dcterms:W3CDTF">2025-05-21T04:5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